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2097656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 проектів землеустрою щодо відведення земельних ділянок та надання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>земельних ділянок у власність громадянам для ведення садівництва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 ст.ст. 12, 35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</w:t>
      </w:r>
      <w:bookmarkStart w:id="0" w:name="_GoBack"/>
      <w:bookmarkEnd w:id="0"/>
      <w:r>
        <w:rPr>
          <w:sz w:val="26"/>
          <w:szCs w:val="26"/>
          <w:lang w:val="uk-UA"/>
        </w:rPr>
        <w:t>,  м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ська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ада 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 Затвердити проекти землеустрою щодо відведення земельних ділянок громадянам для ведення садівництва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uk-UA"/>
        </w:rPr>
        <w:t xml:space="preserve">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2. Пе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  <w:lang w:val="uk-UA"/>
        </w:rPr>
        <w:t>едати у влас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лянки громадянам для ведення садівництва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4</w:t>
      </w:r>
      <w:r>
        <w:rPr>
          <w:sz w:val="26"/>
          <w:szCs w:val="26"/>
        </w:rPr>
        <w:t>. Контроль за виконанням рішення покласти на заступника міського голови згідно із розподілом функціональних обов’язків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                                   </w:t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5664" w:firstLine="708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ab/>
        <w:t xml:space="preserve">Додаток  </w:t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 рішення міської ради </w:t>
        <w:tab/>
        <w:t>від 14.12.2015  № 30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         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для ведення садівництв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2700"/>
        <w:gridCol w:w="3060"/>
        <w:gridCol w:w="1260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`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Адамовський Назарій Маріянович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Берізка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5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0:001:01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0,0596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умен Віктор Ярослав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Хімік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д № 9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0:003:0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92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едоришин Тетяна Віталіївн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с/т </w:t>
            </w:r>
            <w:r>
              <w:rPr>
                <w:sz w:val="26"/>
                <w:szCs w:val="26"/>
              </w:rPr>
              <w:t>“</w:t>
            </w:r>
            <w:r>
              <w:rPr>
                <w:sz w:val="26"/>
                <w:szCs w:val="26"/>
                <w:lang w:val="uk-UA"/>
              </w:rPr>
              <w:t>Підгір’я</w:t>
            </w:r>
            <w:r>
              <w:rPr>
                <w:sz w:val="26"/>
                <w:szCs w:val="26"/>
              </w:rPr>
              <w:t>”</w:t>
            </w:r>
            <w:r>
              <w:rPr>
                <w:sz w:val="26"/>
                <w:szCs w:val="26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8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3:006:00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19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9:00Z</dcterms:created>
  <dc:creator>User</dc:creator>
  <dc:description/>
  <cp:keywords/>
  <dc:language>en-US</dc:language>
  <cp:lastModifiedBy>Admin</cp:lastModifiedBy>
  <cp:lastPrinted>2015-12-15T16:23:00Z</cp:lastPrinted>
  <dcterms:modified xsi:type="dcterms:W3CDTF">2015-12-15T14:24:00Z</dcterms:modified>
  <cp:revision>5</cp:revision>
  <dc:subject/>
  <dc:title>УКРАЇНА     </dc:title>
</cp:coreProperties>
</file>